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6/1“ část 8 – Pardubice Jih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3:37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